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20"/>
        <w:ind w:left="4962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1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color w:val="000000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новый период 2020 и 2021 годов по разделам и подразделам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</w:t>
      </w:r>
    </w:p>
    <w:p>
      <w:pPr>
        <w:pStyle w:val="Normal"/>
        <w:spacing w:lineRule="exact" w:line="240"/>
        <w:ind w:left="360" w:hanging="0"/>
        <w:jc w:val="center"/>
        <w:rPr>
          <w:b/>
          <w:b/>
        </w:rPr>
      </w:pPr>
      <w:r>
        <w:rPr>
          <w:b/>
          <w:bCs/>
          <w:color w:val="000000"/>
        </w:rPr>
        <w:t>республиканского бюджета Республики Дагест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709"/>
        <w:gridCol w:w="1843"/>
        <w:gridCol w:w="709"/>
        <w:gridCol w:w="1842"/>
        <w:gridCol w:w="180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1 год</w:t>
            </w:r>
          </w:p>
        </w:tc>
      </w:tr>
    </w:tbl>
    <w:p>
      <w:pPr>
        <w:pStyle w:val="Normal"/>
        <w:tabs>
          <w:tab w:val="clear" w:pos="708"/>
          <w:tab w:val="left" w:pos="2943" w:leader="none"/>
          <w:tab w:val="left" w:pos="3510" w:leader="none"/>
          <w:tab w:val="left" w:pos="4219" w:leader="none"/>
          <w:tab w:val="left" w:pos="5499" w:leader="none"/>
          <w:tab w:val="left" w:pos="6203" w:leader="none"/>
          <w:tab w:val="left" w:pos="8188" w:leader="none"/>
        </w:tabs>
        <w:spacing w:lineRule="exact" w:line="20"/>
        <w:rPr/>
      </w:pPr>
      <w:r>
        <w:rPr>
          <w:b/>
          <w:sz w:val="24"/>
        </w:rPr>
        <w:tab/>
      </w:r>
      <w:r>
        <w:rPr>
          <w:b/>
          <w:bCs/>
          <w:sz w:val="24"/>
        </w:rPr>
        <w:tab/>
        <w:tab/>
        <w:tab/>
        <w:tab/>
      </w:r>
      <w:r>
        <w:rPr>
          <w:b/>
          <w:sz w:val="24"/>
        </w:rPr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709"/>
        <w:gridCol w:w="1843"/>
        <w:gridCol w:w="709"/>
        <w:gridCol w:w="1842"/>
        <w:gridCol w:w="1808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85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8 523 13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hanging="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7 508 160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3 07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375 4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3 07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375 4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3 07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375 4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99 9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3 07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375 4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99 9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3 07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375 4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ГОСУДАРСТВЕН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454 12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451 87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03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0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лав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9 878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69 87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9 878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9 87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5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40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40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40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40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98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98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54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54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 0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 0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 0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 0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7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7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84 99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84 99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38 98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38 98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965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2 01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2 01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2 01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2 01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7 37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7 376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85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855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9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9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9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9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1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1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1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1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9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9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9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9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2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2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2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2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53 02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53 04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судебная в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2 79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2 799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мировых суд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07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07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07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07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86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86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90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90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аппарата суд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55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6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6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1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4 073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4 07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четная палата 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8 137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8 13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6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6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84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848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84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848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5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5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75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75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93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9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93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9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93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9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6 85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6 85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60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60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2 29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2 298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2 29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2 298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2 29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2 298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76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76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38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381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24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24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5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5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 В 00 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5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5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зервный фонд Правительств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 86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 5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6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5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6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5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6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5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6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5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872 949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870 02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информационно-коммуникационной инфраструктуры Республики Дагестан на 2017- 2022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автоматизированной системы управления бюджетным процесс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Реализация мероприятий, направленных на совершенствование автоматизированной системы управления бюджетным процесс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7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7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Основное мероприятие  «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2 8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2 8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Управление имуществом Республики Дагестан на 2017-2019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правление имуществом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 9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 90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3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3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вышение сейсмоустойчивости жилых домов, основных объектов и систем жизнеобеспечения Республики Дагестан на 2014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2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2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еализация молодежной политики в Республике Дагестан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аппара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6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6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7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7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О противодействии коррупции в Республике Дагестан на 2019-2024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тиводействие коррупции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 противодействие корруп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2 66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2 66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2 66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2 66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2 66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2 66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91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9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60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60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22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22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2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2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9 34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9 34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9 34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9 34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9 34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9 34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19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19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8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8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2 024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2 02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1 96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1 96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20 78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20 78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66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66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 03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7 03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527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52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9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9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9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9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5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5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5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5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96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96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96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96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18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184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денежного поощрения победителям Республиканского конкурса на лучшую подготовку граждан к военной службе, организацию и проведение призыва на военную служб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плата членского взноса в межрегиональные организации (ассоциации) субъекто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исполнение решений, принятых судеб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07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074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99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07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 074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6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6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6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6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6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6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8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8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полномоченного по защите прав предпринимателе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Республике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59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595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59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595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8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8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10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1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86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86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4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4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8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8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8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8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8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48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0 3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0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0 3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0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21 34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76 42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рганы ю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2 24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7 3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2 24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3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2 24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3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2 24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3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1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1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99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09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щита насел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 территории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04 15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04 15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4 15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4 15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строение (развитие), внедрение и эксплуатация аппаратно-программного комплекса «Безопасный город» в Республике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недрение и эксплуатация  аппаратно-программного комплекса «Безопасный город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построение (развитие), внедрение и эксплуатацию аппаратно-программного комплекса «Безопасный город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7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7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55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55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орган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41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41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45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45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 672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 672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 672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 672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7 11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7 11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45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45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вызова экстренных и оперативных служб по единому номеру -112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37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3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гражданской обороны Республики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гражданской обороны Республики Дагестан на 2019-2023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6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6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безопасности людей на водных объектах Республики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безопасности людей на водных объектах Республики Дагестан на 2019-2023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7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7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8 6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8 6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6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6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Комплексные меры по обеспечению пожарной безопасности в Республике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мероприятий направленных на обеспечение противо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6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6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6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6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6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6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82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82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2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Миграцион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6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6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 мероприятий, предусмотренных региональной программой переселения, включенной в государственную программу Республики Дагестан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 65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 64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1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общественного порядка и противодействие преступ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вышение безопасности дорожного движения в 2015-2020 год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 повышение безопасности дорожного движ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64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88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58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5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5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7 366 88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 075 69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75 22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75 480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промышленности и повышение ее конкурентоспособности 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21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21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694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69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2 76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01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2 76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01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одействия трудоустройству насел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40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4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работы по взаимодействию с работодателями, проведение ярмарок вакансий и учебных рабочих мес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ременного трудоустройства безработных граждан в возрасте от 18 д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лет, имеющих среднее профессиональное образование и ищущих работу впервы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редпринимательской инициативы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содействия в трудоустройстве незанятых инвалидов на оборудованные (оснащенные) для них рабочие мес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Развитие качества рабочей сил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системы профессионального обуч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5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5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Трудовая миграция насел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гулирование внутренней миг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3 81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3 81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Информирование населения и работодателей о положении на рынке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ирование населения о возможности трудоустройства, молодежи о возможностях профессиональной подготовки, работодателей о наличии квалифицированной рабочей сил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7 810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7 810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труктуры и обеспечение деятельности органов службы занят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0 95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1 21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0 95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1 21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8 502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8 502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53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78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таршее поколени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Р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Р3 52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Р3 52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97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97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97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97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97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97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24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240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3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3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Топливно-энергети-ческий комплек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2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2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708 317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629 97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08 317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29 97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20 88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43 96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йствие достижению целевых показателей реализации региональных программ развития агропромышленн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87 93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10 90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рование части затрат на закладку и уход за виноградник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9 89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2 865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9 89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2 865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производства риса в Республике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сохранения (увеличения) поголовья скота мясных пор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овцеводства и козово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начинающих ферме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семейных животноводческих фер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оддержка кредитования малых форм хозяйств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нижение рисков в подотраслях растениеводства и животново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«Несвязанная поддержка в области растениеводст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91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02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и мероприятий  по оказание несвязанной поддержки сельхозтоваропроизводителям в области растениево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2 R5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91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02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2 R5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91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02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убсидии на повышение продуктивности в  молочном скотоводств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субсидированию 1 килограмма реализованного и (или) отгруженного на собственную переработку коровьего молока и (или) козьего моло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3 R5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3 R5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33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50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33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50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33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50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54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5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8 891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8 891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 472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 472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91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89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7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7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2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0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19 7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19 7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 05 62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 05 62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уставной капитал лизингодате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 01 70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 01 70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мелиорации сельскохозяйственных земель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7 20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4 61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2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5 57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78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2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5 57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78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Агролесомелиоративные и фитомелиоративные мероприятия на Черных землях и Кизлярских пастбищ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3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41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3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41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ультуртехнически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4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8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5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4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8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5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Экспорт продукции агропромышленн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Т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3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Т2 5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3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Т2 5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3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7 87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0 40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Республики Дагестан «Охрана окружающей сре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87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40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«Развитие   водохозяйственного комплекса Республики Дагестан в 2012-2020 год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48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02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5 00 51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48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02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5 00 51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48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02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эффективной реализации государственных функций в сфере водополь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2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2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8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80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7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Лес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1 25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6 09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лесного хозяйства Республики Дагестан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1 25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6 09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1 51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6 3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93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22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1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278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 06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846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 Республики Дагестан «Развитие лесного хозяйства Республики Дагестан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4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4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4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4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101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101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0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3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3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 00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 81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1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1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0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1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0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81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 385 30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 991 04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74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80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74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80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74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80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74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80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74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80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99 55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02 23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Дорожное хозяйство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6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6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48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48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Автомобильные дорог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89 55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92 23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509 55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12 23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00 31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70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51 618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39 1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82 62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24 39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Дорожная сеть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R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R1 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R1 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Республики Дагестан «Переселение лакского населения Новолакского района на ново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сто жительства и восстановление Ауховского района» на период 2018-2025 г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ржание и эксплуатация дорог и завершенных строительством объектов жилищно-коммуналь-ного хозяйства в переселенческих населенных пунктах Новолак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гравийных доро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 70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3 16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информационно-коммуникационной инфраструктуры Республики Дагестан на 2017- 2022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93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здание единой защищенной телекоммуникационной се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2 R0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2 R0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выполнения функций министерства и подведомствен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811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811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5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5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553 917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721 42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4 71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6 10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8 48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9 872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959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95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30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30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7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7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1 52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2 9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величение  капитализации  Дагестанской лизинговой компан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бизнес - инкубаторов, технопарков, промышленных (индустриальных) и агропромышленных парк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интернет-портала для предпринима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мероприятий в целях популяризации предпринимательства. Вовлечение молодежи в предпринимательскую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Центра координации поддержки экспортно-ориентиро-ванных субъектов малого и среднего предприним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0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0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центров «Мой бизнес». Оказание услуг и мер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10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2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10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2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субъектов малого и среднего предпринимательства в моногород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6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6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Фонда микрофинансирования субъектов малого и среднего предпринимательств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3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3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Фонда содействия кредитованию субъектов малого и среднего предпринимательств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4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16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4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16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6 22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6 2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новление и сопровождение инвестиционного портала и Инвестиционной карт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величение уставного капитала ОАО «Корпорация развития Республики Дагестан» в целях реализации инвестиционных проектов на территори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промышленности и повышение ее конкурентоспособности 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43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некоммерческую организацию «Фонд развития промышленности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 «Индустриальные парки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правление объектами инженерной инфраструктуры на инвестиционных площадк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 01 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 01 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323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32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5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5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туристско-рекреа-ционного комплекса и народных художественных промыслов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туристско-рекреационного комплекса в Республике Дагестан на 2019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рганизационная поддержка туристско-рекреационн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008 30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94 39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14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1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14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1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703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70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79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7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42 15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28 24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42 15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28 24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942 15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28 24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366 7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678 2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 3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 3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жильем молодых семей в Республике Дагестан на 2016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6 00 1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6 00 1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98 32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18 887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27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8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27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8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Комплексное обустройство населенных пункт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положенных в сельской местности, объектами 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27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8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27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88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27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88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оссийской Федерации «Развитие Северо-Кавказского федерального округа» на период до 2025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циально-экономическое развитие Республики Дагестан на 2016 - 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проектов по социально-экономическому развитию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 1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 1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 на период 2018-2025 г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8 5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3 52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-ского федерального окру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3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1 5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2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3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1 5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2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ржание и эксплуатация дорог и завершенных строительством объектов жилищно-комму-нального хозяйства в переселенческих населенных пунктах Новолак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монт и содержание внутрипоселковых линий электропереда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дренажной сети с насосными станц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внутрипоселковых сетей водопров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5 6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5 6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Формирование современной городской среды в Республике Дагестан» на 2018-2022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Благоустройство территорий муниципальных образований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F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F2 5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F2 5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вопрос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области жилищно-коммуналь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26 4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017 39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-нального хозяйства населения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Чистая во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 G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 G5 52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 G5 52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Формирование современной городской среды в Республике Дагестан» на 2018-2022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действие обустройству мест массового отдыха населения (городских парк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02 R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02 R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9 30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1 04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5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5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5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5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60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60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5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5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71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4 45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70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2 01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 26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 76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483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54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16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908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79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 79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Дагестанского некоммерческого фонда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01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01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52 25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16 86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55 64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19 8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Охрана окружающей сред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5 64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9 8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храна и воспроизводство объектов животного мира и среды их обитания в Республики Дагестан «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Комплексная система управления отходами и вторичными материальными ресурсами в Республике Дагестан на 2012-2016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1 7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обращения с отходами на 2019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4 00 R5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1 7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4 00 R5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1 75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в области охраны и использования охотничь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82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82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1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1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92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9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6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вопрос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в области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6 60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7 01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Охрана окружающей сред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60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1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60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1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в области охраны и использования охотничь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25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63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25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63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135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54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01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01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36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36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 673 55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 886 99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5 943 61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 806 24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21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вышение сейсмоустойчивости жилых домов, основных объектов и систем жизнеобеспечения Республики Дагестан на 2014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21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 мероприятий по повышению устойчивости жилых домов, основ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ъектов и систем жизне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сейсмических район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21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21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883 4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6 24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дошко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883 4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6 24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шко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487 551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490 24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4 16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6 85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08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54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6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67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243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3 47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79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79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45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45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33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33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P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95 84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5 99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P2 52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95 84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5 99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P2 52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95 84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5 993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6 721 88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5 013 79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17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вышение сейсмоустойчивости жилых домов, основных объектов и систем жизнеобеспечения Республики Дагестан на 2014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17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17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3 17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468 70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13 79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05 70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0 84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05 70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0 84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05 70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0 84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ще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64 41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32 94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образования в общеобразовательных учрежден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37 04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152 412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76 66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92 03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7 78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1 95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63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8 630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25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25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6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3 84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3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3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2 97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2 97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24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2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729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729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образования в школах-интернат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14 86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31 77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14 86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31 77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9 58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2 055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78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9 78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4 34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8 78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4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образования в детских дом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4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80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4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80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94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60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4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4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истанционного обучения детей-инвалид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1 05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9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1 05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94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4 43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32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73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7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30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E1 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30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E1 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30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585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585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585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585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92 99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98 18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95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3 38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95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3 38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95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3 38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95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3 38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2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70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1 01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4 67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полнительного образования детей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968 28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006 27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грамма Республики Дагестан  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81 27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10 30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«Развитие профессион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81 27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10 30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0 40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67 03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0 40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67 03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820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9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31 58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8 03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 87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 26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 87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 26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2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2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7 66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4 18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7 66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4 18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здравоохранен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7 66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4 18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7 66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4 18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6 66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3 18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сфер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подготов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  повыше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8 67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0 77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27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1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1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профессион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8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8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дополнительного профессионального образования, повышение квалификации и профессиональная переподготовка работников культуры и искусст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3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3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 Республики Дагестан «Развитие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вышение уровня квалификации медицинских и фармацевтических работник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2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2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869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9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сшее и послевузовское профессиона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профессион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сшее профессиональное 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15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15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8 02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9 47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здоровительные (оздоровительно-образовательные) лагер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еализация молодежной политики в Республике Дагестан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06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06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06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3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3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25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6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 в 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вопрос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24 84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32 047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грамма Республики Дагестан  «Развитие образования в Республике Дагестан на 2015 -2025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32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22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обще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89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43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прочих учреждений в сфере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89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43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89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43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73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 014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1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1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77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03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усский язык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мероприятий по поддержке русского язы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 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 15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 15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42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79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Научно-методи-ческое, аналитическое, информационное и организационное сопровождение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707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707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2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2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0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существление полномочий по надзору и контролю в сфере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78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15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78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15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1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6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6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52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82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77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7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15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45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07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0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07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0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латы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1 6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1 6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9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2 61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9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2 61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9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261 19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328 574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172 779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239 229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3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25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3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25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Комплексное обустройство населенных пункт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положенных в сельской местности, объектами 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3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25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3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25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3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25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60 73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81 44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Культура и искусство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60 73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181 44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культурно-досугов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6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2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6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2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6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2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рганизация государственных проектов в сфере традиционной народной куль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36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81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36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81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36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814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13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 75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13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 75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13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 75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28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97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5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28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97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5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28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97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театрально-концертн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0 07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3 76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0 07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3 76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0 07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3 76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Государственная поддержка творческих союз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творческим союз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7 62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7 62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Мероприятия в сфере культуры и кинематограф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8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8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8 41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9 34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эффективной деятельности Министерства культуры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5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5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5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5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 40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 33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06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56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530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53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0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6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3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03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9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294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34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76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Дагестанский некоммерческий фонд «Россия-моя история. Город Махачкал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2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34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76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62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34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763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 907 19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 218 781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197 13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794 26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97 13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94 26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е выявления и профилактики заболевания туберкулез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43 96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41 108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7 60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1 94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2 60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6 94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2 60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6 94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оказания медицинской помощи лицам, инфицированным вирусом иммунодефицита человека, гепатитами В и С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е диагностики и лечения ВИЧ-инфекции и СПИД-ассоцииро-ванных заболе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90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90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наркологическим больны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44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217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4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017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4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017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чение и реабилитация лиц, допускающих потребление наркотик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90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90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6 04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2 02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6 04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2 02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1 85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3 45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277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27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6 43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0 80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Совершенствование системы оказания медицинск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мощи больным прочи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67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89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67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89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67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89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0 R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0 R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Борьба с сердечно-сосудисты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44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2 35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2 5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44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2 35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2 5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44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2 35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Борьба с онкологически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4 76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68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3 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4 76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68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3 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4 76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68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казание паллиативной помощи, в том числе дет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дицинскими организациями государственной услуги по паллиативной стационарной и амбулаторной медицинск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 16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аллиативной медицинской помощ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27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2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01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01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1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1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мбулаторн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212 58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86 74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87 58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1 74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4 976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0 996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первичной медико-санитарной помощи, в том числе сельским жител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1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700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1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700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10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700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прочих государственных учреждений здравоохран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8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 7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8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 7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15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703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60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60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5 26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5 26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5 26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9 003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ащение медицинских учреждений передвижными медицинскими комплексами для оказания медицинской помощи жителям населенных пунктов с численностью населения д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 челов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0 60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0 60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39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39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таршее поколени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54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75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скринингов граждан 65 лет и старше, проживающих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2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50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71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2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504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71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иммунизации против пневмококковой инфекции у населения старше трудоспособного возраста из групп рис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4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4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 73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3 0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2 9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2 9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73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3 0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73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3 0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73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3 02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5 90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5 90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 №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 №4 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 №4 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722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72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отдельных категорий граждан лекарственными препаратами в амбулаторных услов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-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3 5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купка товаров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бот и услуг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3 5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6 51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6 51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 27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5 41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грамма  Республики Дагестан  «Развитие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27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419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83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980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5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8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2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8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2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5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9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1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1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70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70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43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3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43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3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43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3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43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3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кор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6 3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12 77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6 3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2 77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77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77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5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77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5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5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77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корой, в том числе скорой специализированной, медицинской помощи, медицинской эвакуации, не включенной в Территориальную программу обязательного медицинского страх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анаторно-оздорови-тельн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75 67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88 2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лужбы кров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нитарно-эпиде-миологическо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4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санитарно-эпиде-миологического благополуч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Э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Э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980 37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908 66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79 499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07 78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2 49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8 58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Развитие системы медицинск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филактики неинфекционных заболеваний и формирование здорового образа жизни, в том числе у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18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90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18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90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180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90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90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90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R2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R2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здравоохран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1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5 371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1И R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5 371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1И R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5 371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4 08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4 76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R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R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оказания медицинской помощи лицам, инфицированным вирусом иммунодефицита человека, гепатитами В и С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R2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R2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6 64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7 32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64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32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32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00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63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63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2 51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2 51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3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13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чение граждан за пределами республ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90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90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 913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44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 913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44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 913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44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79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41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33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93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еализация программы лекарственного обеспечения в соответствии с постановлением Правительства Российской Федерации от 30 июля 1994 года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2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2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к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3 R13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3 R13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9 48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41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А №7 5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9 48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41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А №7 5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9 485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416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75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80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функций органов государственной власти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95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 95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528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528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существление переданных полномочий Российской Федерации в сфере охраны здоровья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9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4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2 59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9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4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2 59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9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47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0 453 542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1 407 58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17 602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18 23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47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47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0 90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1 5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«Активная политика занятости насел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социальная поддержка безработных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0 90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1 5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циальная поддержка безработных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0 90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1 5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безработным гражданам в соответствии с Законом Российской Федерации от 19 апреля 1991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2-1 «О занятости населения в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0 90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1 5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0 90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1 5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судебная в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Аппарата суд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жизненное содержание суд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8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 5 00 28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838 56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964 37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56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37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56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37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учреждений социального обслуживания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29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10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29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10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 42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7 17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бот и услуг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79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941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60 107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779 0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крепление материально-техничес-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за счет средств республиканского бюджет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7 R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7 R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9 542 86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0 161 92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8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8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жильем, оказание содействия для приобретения жилья отдельными категориями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71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581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ветеран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Республики Дагестан «Развитие сельского хозяйства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1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1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, установленным республиканским законодательств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 01 15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 01 15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Межбюджетные трансферты Территориальному фонду обязательного медицинского страх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 01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 01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86 75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91 48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43 78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48 52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 650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20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 650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20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4 950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 40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9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9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3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3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6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6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4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4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инвалида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89 24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89 12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2 43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2 43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26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26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3 16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3 16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4 920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4 920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4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9 971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9 971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Ежемесячная денежная выплата реабилитированным лицам и лицам, признанным пострадавшими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43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43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9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29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505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505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28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28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620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62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8 17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8 17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13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13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5 03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5 03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72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729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41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41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4 035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4 035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21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21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5 613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5 613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443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443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5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7 18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7 18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4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4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46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46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28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6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98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76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4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1 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4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1 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49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1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95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95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01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01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7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7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94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94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»,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4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4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плата дополнительного материального обеспечения гражданам за выдающиеся достижения и особые заслуги перед Республикой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бот и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723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723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народным дружинника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8 71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8 71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поддержки работникам добровольной пожарной охраны и добровольным пожарны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9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9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4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4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32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32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1 86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3 79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1 86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3 79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оциальная поддержка безработных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1 86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3 79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безработным гражданам в соответствии с Законом Российской Федерации от 19 апреля 1991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2-1 «О занятости населения в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1 866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53 79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07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085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7 79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9 707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единовременного денежного поощрения лицам, награжденным орденом «За заслуги перед Республикой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22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22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храна семь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129 437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337 98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129 437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337 98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66 022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074 567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880 05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60 991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31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90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30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89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22 31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02 66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бот и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667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532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99 647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79 13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го пособия на ребенка в соответствии с Федеральным законо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2 968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2 968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2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2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7 74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7 744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24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24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8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8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8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8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005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005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230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23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88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9 20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9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92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9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92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71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71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поддержки семьям с детьми, оказавшимся в трудной жизненной ситу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9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5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5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8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8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4 99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72 27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4 993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72 273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08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4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1 784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8 929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жилыми помещениями детей-сирот, детей, оставшихся без попечения родителей, лиц из числа детей-сир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3 415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3 415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4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4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убвенции местным бюджетам на осуществление государственных  полномочий по предоставлению жилых помещений детям-сирота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R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R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25 06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625 06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4 67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24 678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869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869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 и территориальных орган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869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869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 179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 179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9 647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9 647,8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 785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2 785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46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746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одготовки и издания республиканской книги памяти «Солдаты Отечест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8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8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0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0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0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80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Общероссийского общественного фонда «Побе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489 199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528 400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3 06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91 33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3 06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1 337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3 061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6 70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 «Организация республиканских физкультурно-оздорови-тель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87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871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13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13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3 6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7 31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3 6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7 316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78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578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734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73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 053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6 692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10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10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я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бюджетам субъектов Российской Федерации на 2019 год и на плановый период 2020 и 2021 г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R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R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36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 высш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остиж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64 80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975 72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4 802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5 726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«Развитие спорта высших достижен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системы  подготовки спортивного резерв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6 98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47 912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участия дагестанских спортсменов во всероссийских физкультурно-оздорови-тель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2 77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2 77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7 1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7 1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612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 612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7 4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7 91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7 4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7 91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7 4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7 915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едеральный проект «Спорт –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P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7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2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P5 52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7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2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P5 52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757,3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23,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 3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46 3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347,5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 347,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10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010,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7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7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176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477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Телевидение и радиовещ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4 62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4 7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создания и распространения телерадиопрограмм и электронных средств массовой информ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 01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 01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иодическ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ечать и изд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1 46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71 64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1 46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1 64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1 460,4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1 642,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социально значимых проек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26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34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26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34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268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34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печатных средств массовой информ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19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29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2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19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29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2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191,8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298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3 0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3 1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«Обеспечение населения информацие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Поддержка создания и распространения электронных средств массовой информац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е освещение деятельности органов государственной вла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  поддержка средств массов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4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4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условий для эффективного управления государственными и муниципальными финансами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Обслуживание государственного внутреннего долг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центные платежи по государственному долг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2 27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2 27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75 715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75 715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363 1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3 363 17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63 1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63 17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условий для эффективного управления государственными и муниципальными финансами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63 1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63 17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муниципальных образований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63 17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363 17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312 53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312 53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12 53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12 53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программа «Создание условий для эффективного управления государственными и муниципальными финансами в Республике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12 53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12 53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муниципальных образований Республики Дагестан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12 53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12 53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943" w:leader="none"/>
          <w:tab w:val="left" w:pos="3510" w:leader="none"/>
          <w:tab w:val="left" w:pos="4219" w:leader="none"/>
          <w:tab w:val="left" w:pos="5499" w:leader="none"/>
          <w:tab w:val="left" w:pos="6203" w:leader="none"/>
          <w:tab w:val="left" w:pos="8188" w:leader="none"/>
        </w:tabs>
        <w:spacing w:lineRule="exact" w:line="20"/>
        <w:rPr/>
      </w:pPr>
      <w:r>
        <w:rPr>
          <w:b/>
          <w:sz w:val="24"/>
        </w:rPr>
        <w:tab/>
      </w:r>
      <w:r>
        <w:rPr>
          <w:b/>
          <w:bCs/>
          <w:sz w:val="24"/>
        </w:rPr>
        <w:tab/>
        <w:tab/>
        <w:tab/>
        <w:tab/>
      </w:r>
      <w:r>
        <w:rPr>
          <w:b/>
          <w:sz w:val="24"/>
        </w:rPr>
        <w:tab/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70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8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6:00Z</dcterms:created>
  <dc:creator>ofrb2</dc:creator>
  <dc:description/>
  <cp:keywords/>
  <dc:language>en-US</dc:language>
  <cp:lastModifiedBy>Миясат</cp:lastModifiedBy>
  <cp:lastPrinted>2018-12-21T15:30:00Z</cp:lastPrinted>
  <dcterms:modified xsi:type="dcterms:W3CDTF">2018-12-21T12:38:00Z</dcterms:modified>
  <cp:revision>8</cp:revision>
  <dc:subject/>
  <dc:title>Проект</dc:title>
</cp:coreProperties>
</file>